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31 октября 2014 г. в 10:00 в здании Вертелишковского Центра Культуры и Досуга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3544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60 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8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алеко – река Неман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60 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8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алеко – река Неман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1010000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анковщ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23 6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1010000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анковщ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29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(лично либо через своего представителя) со дня опубликования настоящего извещения и до 17:00 27 октября 2014 г. представляет в комиссию по организации и проведению аукциона по адресу: аг. Вертелишки, ул. Советская, 21,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ю платёжного поручения о внесении задатка в размере 10 % от начальной цены предмета аукциона (1 000 000 белорусских рублей), на расчётный счет Вертелишковского сельисполкома № 3641514010287 в филиал № 400 «АСБ «Беларусбанк» г. Гродно, код 752, назначение платежа 04901, УНН 500027332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актный телефон</w:t>
      </w:r>
      <w:r>
        <w:rPr>
          <w:rFonts w:cs="Times New Roman" w:ascii="Times New Roman" w:hAnsi="Times New Roman"/>
          <w:b/>
          <w:sz w:val="30"/>
          <w:szCs w:val="30"/>
        </w:rPr>
        <w:t xml:space="preserve">: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(8-0152) 994-234, 994-33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б участниках аукциона не подлежат разгла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ётный счёт Вертелишковского сельисполкома, № 3641514010287 в филиал № 400 «АСБ «Беларусбанк» г. Гродно, код 752, назначение платежа 04901, УНН 500027332, 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30"/>
          <w:szCs w:val="30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30"/>
          <w:szCs w:val="30"/>
        </w:rPr>
        <w:t xml:space="preserve"> на расчётный счёт Вертелишковского сельисполкома  № 3641514010287 в филиал № 400 «АСБ «Беларусбанк» г. Гродно, код 752, назначение платежа 04616, УНН 500027332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 государственную регистрацию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58:00Z</dcterms:created>
  <dc:creator>ITEX</dc:creator>
  <dc:description/>
  <dc:language>en-US</dc:language>
  <cp:lastModifiedBy>VIG</cp:lastModifiedBy>
  <cp:lastPrinted>2014-09-03T12:40:00Z</cp:lastPrinted>
  <dcterms:modified xsi:type="dcterms:W3CDTF">2014-09-23T12:58:00Z</dcterms:modified>
  <cp:revision>2</cp:revision>
  <dc:subject/>
  <dc:title/>
</cp:coreProperties>
</file>